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Times New Roman" w:hAnsi="Times New Roman" w:cs="Times New Roman"/>
          <w:bCs/>
          <w:kern w:val="2"/>
          <w:sz w:val="32"/>
          <w:szCs w:val="32"/>
          <w:lang w:val="uk-UA" w:eastAsia="ru-RU"/>
        </w:rPr>
      </w:pPr>
      <w:r>
        <w:rPr>
          <w:rFonts w:cs="Times New Roman" w:ascii="Times New Roman" w:hAnsi="Times New Roman"/>
          <w:kern w:val="2"/>
          <w:sz w:val="32"/>
          <w:szCs w:val="32"/>
          <w:lang w:val="uk-UA" w:eastAsia="en-US"/>
        </w:rPr>
        <w:drawing>
          <wp:inline distT="0" distB="0" distL="0" distR="0">
            <wp:extent cx="514350" cy="6286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БУЧАНСЬКА     МІСЬКА     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23" w:hRule="atLeast"/>
        </w:trPr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0"/>
                <w:lang w:val="uk-UA" w:eastAsia="ru-RU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  <w:lang w:val="uk-UA"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ШІСТДЕСЯТ ДЕВ'ЯТА СЕСІЯ ВОСЬМОГО СКЛИК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( П О З А Ч Е Р Г О В Е   З А С І Д А Н Н Я )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10"/>
          <w:szCs w:val="10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10"/>
          <w:szCs w:val="10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4"/>
          <w:szCs w:val="24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bookmarkStart w:id="0" w:name="_Hlk183072999"/>
      <w:bookmarkEnd w:id="0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25.12.2024      </w:t>
        <w:tab/>
        <w:tab/>
        <w:tab/>
        <w:tab/>
        <w:tab/>
        <w:tab/>
        <w:t xml:space="preserve">                   № 5187- 69 -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VIII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</w:r>
      <w:bookmarkStart w:id="1" w:name="_Hlk183072999"/>
      <w:bookmarkStart w:id="2" w:name="_Hlk183072999"/>
      <w:bookmarkEnd w:id="2"/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Про  внесення    змін  до  </w:t>
      </w:r>
      <w:bookmarkStart w:id="3" w:name="_Hlk181191241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ріше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57 сесії  Бучанської   міської рад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VІII   скликання   від  10 квітня  2024 року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за № 4328-57-</w:t>
      </w:r>
      <w:bookmarkStart w:id="4" w:name="_Hlk183070665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VIII </w:t>
      </w:r>
      <w:bookmarkEnd w:id="4"/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 xml:space="preserve">(позачергове засідання)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val="uk-UA" w:eastAsia="ru-RU"/>
        </w:rPr>
        <w:t>«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Про прийняття </w:t>
      </w:r>
      <w:bookmarkStart w:id="5" w:name="_Hlk42161376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субвенції з держав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бюджету місцевим бюджетам </w:t>
      </w:r>
      <w:bookmarkStart w:id="6" w:name="_Hlk162964601"/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реалізаці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проектів (об'єктів, заходів), спрямова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а ліквідацію наслідків збройної агресії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  <w:bookmarkEnd w:id="3"/>
      <w:bookmarkEnd w:id="5"/>
      <w:bookmarkEnd w:id="6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bookmarkStart w:id="7" w:name="_Hlk182306719"/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ті 108 Бюджетного кодексу України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кону України «Про Державний бюджет України на 2024 рік»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постанови Кабінету Міністрів України від 24 грудня 2024 року № 1492 «Про внесення змін до</w:t>
      </w:r>
      <w:bookmarkStart w:id="8" w:name="_Hlk181191088"/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постанови Кабінету Міністрів України від 05 березня 2024 року № 247 </w:t>
      </w:r>
      <w:bookmarkEnd w:id="8"/>
      <w:r>
        <w:rPr>
          <w:rFonts w:cs="Times New Roman" w:ascii="Times New Roman" w:hAnsi="Times New Roman"/>
          <w:sz w:val="28"/>
          <w:szCs w:val="28"/>
          <w:lang w:val="uk-UA" w:eastAsia="ru-RU"/>
        </w:rPr>
        <w:t>«Про виділення коштів з фонду ліквідації наслідків збройної агресії», якою передбачено збільшення розміру субвенції бюджету Бучанської міської територіальної громади на суму 6 218 918,00 грн, керуючись Законом України  «Про місцеве самоврядування в Україні»</w:t>
      </w:r>
      <w:bookmarkEnd w:id="7"/>
      <w:r>
        <w:rPr>
          <w:rFonts w:cs="Times New Roman" w:ascii="Times New Roman" w:hAnsi="Times New Roman"/>
          <w:sz w:val="28"/>
          <w:szCs w:val="28"/>
          <w:lang w:val="uk-UA" w:eastAsia="ru-RU"/>
        </w:rPr>
        <w:t>, міська ра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ab/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TextBody"/>
        <w:numPr>
          <w:ilvl w:val="0"/>
          <w:numId w:val="2"/>
        </w:numPr>
        <w:ind w:left="0" w:firstLine="425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нести зміни до рішення 57 сесії  Бучанської   міської ради VІII   скликання   від  10 квітня  2024 року за № 4328-57-VIII (позачергове засідання) «Про прийняття субвенції з державного бюджету місцевим бюджетам на реалізацію проектів (об'єктів, заходів), спрямованих на ліквідацію наслідків збройної агресії» (зі змінами, внесеними рішенням Бучанської міської ради від 19.11.2024 р. № 5003-65-VIIІ (позачергове засідання)) та  викласти підпункти рішення 1.9. та 1.15. в новій редакції:</w:t>
      </w:r>
    </w:p>
    <w:p>
      <w:pPr>
        <w:pStyle w:val="TextBody"/>
        <w:ind w:left="709" w:hanging="567"/>
        <w:jc w:val="both"/>
        <w:rPr/>
      </w:pPr>
      <w:bookmarkStart w:id="9" w:name="_Hlk162965889"/>
      <w:r>
        <w:rPr>
          <w:sz w:val="28"/>
          <w:szCs w:val="28"/>
          <w:lang w:val="uk-UA"/>
        </w:rPr>
        <w:t>«</w:t>
      </w:r>
      <w:bookmarkEnd w:id="9"/>
      <w:r>
        <w:rPr>
          <w:sz w:val="28"/>
          <w:szCs w:val="28"/>
          <w:lang w:val="uk-UA"/>
        </w:rPr>
        <w:t>1.9. «К</w:t>
      </w:r>
      <w:r>
        <w:rPr>
          <w:sz w:val="28"/>
          <w:szCs w:val="28"/>
        </w:rPr>
        <w:t xml:space="preserve">апітальний ремонт багатоквартирного житлового будинку по вул. Склозаводська,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, м. Буча, Бучанського району, Київської області — заходи з усунення аварій в багатоквартирному житловому фонді</w:t>
      </w:r>
      <w:r>
        <w:rPr>
          <w:sz w:val="28"/>
          <w:szCs w:val="28"/>
          <w:lang w:val="uk-UA"/>
        </w:rPr>
        <w:t>» у сумі  12 503 199,00 грн;</w:t>
      </w:r>
    </w:p>
    <w:p>
      <w:pPr>
        <w:pStyle w:val="TextBody"/>
        <w:numPr>
          <w:ilvl w:val="1"/>
          <w:numId w:val="1"/>
        </w:numPr>
        <w:spacing w:before="0" w:after="0"/>
        <w:ind w:left="851" w:hanging="567"/>
        <w:jc w:val="both"/>
        <w:rPr>
          <w:sz w:val="28"/>
          <w:szCs w:val="28"/>
          <w:lang w:val="uk-UA"/>
        </w:rPr>
      </w:pPr>
      <w:bookmarkStart w:id="10" w:name="_Hlk181193892"/>
      <w:r>
        <w:rPr>
          <w:sz w:val="28"/>
          <w:szCs w:val="28"/>
          <w:lang w:val="uk-UA"/>
        </w:rPr>
        <w:t>«К</w:t>
      </w:r>
      <w:r>
        <w:rPr>
          <w:sz w:val="28"/>
          <w:szCs w:val="28"/>
        </w:rPr>
        <w:t xml:space="preserve">апітальний ремонт багатоквартирного житлового будинку по вул. Склозаводська, 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. Буча, Бучанського району, Київської області — заходи з усунення аварій в багатоквартирному житловому фонді</w:t>
      </w:r>
      <w:r>
        <w:rPr>
          <w:sz w:val="28"/>
          <w:szCs w:val="28"/>
          <w:lang w:val="uk-UA"/>
        </w:rPr>
        <w:t>» у сумі  9 654 291,00 грн</w:t>
      </w:r>
      <w:bookmarkEnd w:id="10"/>
      <w:r>
        <w:rPr>
          <w:sz w:val="28"/>
          <w:szCs w:val="28"/>
          <w:lang w:val="uk-UA"/>
        </w:rPr>
        <w:t>».</w:t>
      </w:r>
    </w:p>
    <w:p>
      <w:pPr>
        <w:pStyle w:val="TextBody"/>
        <w:spacing w:before="0" w:after="0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изначити головним розпорядником бюджетних коштів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>субвенції з державного бюджету місцевим бюджетам на реалізацію проектів (об'єктів, заходів), спрямованих на ліквідацію наслідків збройної агрес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- Бучанську міську раду.</w:t>
      </w:r>
      <w:bookmarkStart w:id="11" w:name="_Hlk18230626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даного рішення покласти на постійно діючу комісію з питань Фінансів, бюджетної та податкової політики,  соціально-економічного розвитку, підприємництва та інвестиційної діяльності</w:t>
      </w:r>
      <w:bookmarkEnd w:id="11"/>
      <w:r>
        <w:rPr>
          <w:rFonts w:cs="Times New Roman" w:ascii="Times New Roman" w:hAnsi="Times New Roman"/>
          <w:sz w:val="28"/>
          <w:szCs w:val="28"/>
          <w:lang w:val="uk-UA" w:eastAsia="ru-RU"/>
        </w:rPr>
        <w:t>.</w:t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120"/>
        <w:ind w:firstLine="426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Міський голова                                                  Анатолій ФЕДОРУК</w:t>
      </w:r>
      <w:bookmarkStart w:id="12" w:name="_GoBack"/>
      <w:bookmarkEnd w:id="12"/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bookmarkStart w:id="13" w:name="_Hlk182304117"/>
      <w:bookmarkEnd w:id="13"/>
      <w:r>
        <w:rPr>
          <w:rFonts w:cs="Times New Roman" w:ascii="Times New Roman" w:hAnsi="Times New Roman"/>
          <w:b/>
          <w:sz w:val="28"/>
          <w:szCs w:val="28"/>
          <w:lang w:eastAsia="ru-RU"/>
        </w:rPr>
        <w:t>Заступник міського голови   ______________________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Дмитро ЧЕЙ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__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02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Н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ачаль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Управління юридич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кадрової роботи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____________________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Людмила РИЖЕНК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___________________ 202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Начальник Фінансов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управління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        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______________________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Тетяна СІМОН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/>
      </w:pPr>
      <w:bookmarkStart w:id="14" w:name="_Hlk182304117"/>
      <w:bookmarkEnd w:id="14"/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__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__________________ </w:t>
      </w:r>
      <w:r>
        <w:rPr>
          <w:rFonts w:cs="Times New Roman" w:ascii="Times New Roman" w:hAnsi="Times New Roman"/>
          <w:b/>
          <w:sz w:val="28"/>
          <w:szCs w:val="28"/>
          <w:lang w:val="uk-UA" w:eastAsia="ru-RU"/>
        </w:rPr>
        <w:t>2024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sz w:val="26"/>
          <w:szCs w:val="26"/>
          <w:lang w:val="uk-UA" w:eastAsia="ru-RU"/>
        </w:rPr>
        <w:t xml:space="preserve"> </w:t>
      </w:r>
    </w:p>
    <w:sectPr>
      <w:type w:val="nextPage"/>
      <w:pgSz w:w="11906" w:h="16838"/>
      <w:pgMar w:left="1701" w:right="849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5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85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4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50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50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6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22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200"/>
    </w:pPr>
    <w:rPr>
      <w:rFonts w:ascii="Cambria" w:hAnsi="Cambria" w:eastAsia="Times New Roman" w:cs="Cambria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bCs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и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8T14:27:00Z</dcterms:created>
  <dc:creator>Бюджет</dc:creator>
  <dc:description/>
  <cp:keywords/>
  <dc:language>en-US</dc:language>
  <cp:lastModifiedBy>User</cp:lastModifiedBy>
  <cp:lastPrinted>2025-01-08T16:26:00Z</cp:lastPrinted>
  <dcterms:modified xsi:type="dcterms:W3CDTF">2025-01-08T14:27:00Z</dcterms:modified>
  <cp:revision>2</cp:revision>
  <dc:subject/>
  <dc:title>                                                                                                                   </dc:title>
</cp:coreProperties>
</file>